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NVIRONMENTAL STUDIE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H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down any two causes for the land degradation.</w:t>
      </w:r>
    </w:p>
    <w:p>
      <w:pPr>
        <w:pStyle w:val="Normal"/>
        <w:jc w:val="both"/>
        <w:rPr/>
      </w:pPr>
      <w:r>
        <w:rPr/>
        <w:t xml:space="preserve">2.  </w:t>
        <w:tab/>
        <w:t>What is meant by “Ecological Succession”?</w:t>
      </w:r>
    </w:p>
    <w:p>
      <w:pPr>
        <w:pStyle w:val="Normal"/>
        <w:jc w:val="both"/>
        <w:rPr/>
      </w:pPr>
      <w:r>
        <w:rPr/>
        <w:t xml:space="preserve">3.  </w:t>
        <w:tab/>
        <w:t>What are secondary air pollutants? Give an example.</w:t>
      </w:r>
    </w:p>
    <w:p>
      <w:pPr>
        <w:pStyle w:val="Normal"/>
        <w:jc w:val="both"/>
        <w:rPr/>
      </w:pPr>
      <w:r>
        <w:rPr/>
        <w:t xml:space="preserve">4.  </w:t>
        <w:tab/>
        <w:t>Indicate the ill effects of burning plastics in open air.</w:t>
      </w:r>
    </w:p>
    <w:p>
      <w:pPr>
        <w:pStyle w:val="Normal"/>
        <w:jc w:val="both"/>
        <w:rPr/>
      </w:pPr>
      <w:r>
        <w:rPr/>
        <w:t xml:space="preserve">5.  </w:t>
        <w:tab/>
        <w:t>Define “BOD”</w:t>
      </w:r>
    </w:p>
    <w:p>
      <w:pPr>
        <w:pStyle w:val="Normal"/>
        <w:jc w:val="both"/>
        <w:rPr/>
      </w:pPr>
      <w:r>
        <w:rPr/>
        <w:t xml:space="preserve">6.  </w:t>
        <w:tab/>
        <w:t>Write down the objectives of Solid waste management,</w:t>
      </w:r>
    </w:p>
    <w:p>
      <w:pPr>
        <w:pStyle w:val="Normal"/>
        <w:jc w:val="both"/>
        <w:rPr/>
      </w:pPr>
      <w:r>
        <w:rPr/>
        <w:t xml:space="preserve">7.  </w:t>
        <w:tab/>
        <w:t>What is the need for Environmental legislation?</w:t>
      </w:r>
    </w:p>
    <w:p>
      <w:pPr>
        <w:pStyle w:val="Normal"/>
        <w:jc w:val="both"/>
        <w:rPr/>
      </w:pPr>
      <w:r>
        <w:rPr/>
        <w:t xml:space="preserve">8.  </w:t>
        <w:tab/>
        <w:t>Give any two methods to attract public awareness in pollution control</w:t>
      </w:r>
    </w:p>
    <w:p>
      <w:pPr>
        <w:pStyle w:val="Normal"/>
        <w:jc w:val="both"/>
        <w:rPr/>
      </w:pPr>
      <w:r>
        <w:rPr/>
        <w:t xml:space="preserve">9.  </w:t>
        <w:tab/>
        <w:t>Define the term “Sustainable development”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/>
        <w:t xml:space="preserve">10. </w:t>
        <w:tab/>
        <w:t>What is meant by Flash flood?</w:t>
      </w:r>
    </w:p>
    <w:p>
      <w:pPr>
        <w:pStyle w:val="Normal"/>
        <w:rPr>
          <w:sz w:val="1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 </w:t>
        <w:tab/>
        <w:t>Differentiate between renewable and non-renewable energy resources Give examples</w:t>
      </w:r>
    </w:p>
    <w:p>
      <w:pPr>
        <w:pStyle w:val="Normal"/>
        <w:jc w:val="both"/>
        <w:rPr/>
      </w:pPr>
      <w:r>
        <w:rPr/>
        <w:t xml:space="preserve">12.  </w:t>
        <w:tab/>
        <w:t>What are the types of particulates present in the atmosphere? Write down their effects.</w:t>
      </w:r>
    </w:p>
    <w:p>
      <w:pPr>
        <w:pStyle w:val="Normal"/>
        <w:jc w:val="both"/>
        <w:rPr/>
      </w:pPr>
      <w:r>
        <w:rPr/>
        <w:t xml:space="preserve">13.  </w:t>
        <w:tab/>
        <w:t xml:space="preserve">What are the sources of marine pollution? Explain. </w:t>
      </w:r>
    </w:p>
    <w:p>
      <w:pPr>
        <w:pStyle w:val="Normal"/>
        <w:jc w:val="both"/>
        <w:rPr/>
      </w:pPr>
      <w:r>
        <w:rPr/>
        <w:t xml:space="preserve">14.  </w:t>
        <w:tab/>
        <w:t>Explain the concept of Polluter pay principle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15.  </w:t>
        <w:tab/>
        <w:t>What are the urban problems related to energy? Explain.</w:t>
      </w:r>
    </w:p>
    <w:p>
      <w:pPr>
        <w:pStyle w:val="Normal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What are the forest resources?  Explain their uses with examples.                                 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iscuss the advantages and drawbacks of the dams and water reservoirs.                    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How does energy flow occur in an ecosystem? Explain.                                                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Explain the methods of conservation of biodiversity.                                                     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Discuss the chemical reactions that occur in the atmosphere.                                             (7)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What are green house gases? Discuss their effect on the environment.                              (8)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(OR) 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the effects of air pollutants on the ecology and environment.                               (8)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down the causes and effects of ozone layer depletion.                                             (7)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20. </w:t>
        <w:tab/>
        <w:t xml:space="preserve">Explain the principle and methodology involved in advanced waste water treatment methods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with suitable diagrams.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a.</w:t>
        <w:tab/>
        <w:t xml:space="preserve">What are the merits and drawbacks of wind energy? Discuss.                                      </w:t>
        <w:tab/>
        <w:t xml:space="preserve">   (7)           b.</w:t>
        <w:tab/>
        <w:t xml:space="preserve">Discuss in detail about the sustainable green chemistry methods.                                    (8)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Explain the salient features of. Wildlife (Protection) Act. 1972.                     </w:t>
        <w:tab/>
        <w:t xml:space="preserve">       </w:t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hat are the issues of Water (Prevention) Act? Write down the problems involved in </w:t>
        <w:tab/>
        <w:tab/>
        <w:tab/>
        <w:t xml:space="preserve">enforcing the act.                                                                                                             (7)     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Write down the salient features of Forest (Conservation) Act, 1980.                               (8)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the issues in the enforcement of environmental acts and legislation. </w:t>
        <w:tab/>
        <w:tab/>
        <w:tab/>
        <w:t xml:space="preserve">    (7)                 </w:t>
        <w:tab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>Discuss the objectives and stages involved in the implementation of sustainable growth.</w:t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 xml:space="preserve">(8)                                                                        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xplain the precautionary measures to be taken in the event of floods and cyclone </w:t>
        <w:tab/>
        <w:t>disast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With a neat diagram, explain the process of rain water harvesting in practice.         </w:t>
        <w:tab/>
        <w:t xml:space="preserve">    (7)            b.</w:t>
        <w:tab/>
        <w:t>Explain the role of IT on environment and human health.                                               (8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11:57:00Z</dcterms:modified>
  <cp:revision>161</cp:revision>
  <dc:subject/>
  <dc:title>Reg</dc:title>
</cp:coreProperties>
</file>